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275"/>
        <w:gridCol w:w="1636"/>
        <w:gridCol w:w="2162"/>
        <w:gridCol w:w="2014"/>
        <w:gridCol w:w="1701"/>
      </w:tblGrid>
      <w:tr>
        <w:trPr>
          <w:trHeight w:val="40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Poradenské konzultační a právní služby - fyzické osoby</w:t>
            </w:r>
          </w:p>
        </w:tc>
      </w:tr>
      <w:tr>
        <w:trPr>
          <w:trHeight w:val="40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íjmení, jméno, titul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spolupráce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droj financování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vní smlouva s výší úvazku ……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ouva o poskytování služe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čtové prostředky organiz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 EU</w:t>
            </w:r>
          </w:p>
        </w:tc>
      </w:tr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ktor Maršíč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</w:tr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Ferdinand Brádl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o dílo – znalecký posude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</w:tr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Dr. Barbora Chleboradová, Ph. 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gr. Pavla Kubíčková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PhDr. Věra Vojtová, Ph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44:00Z</dcterms:created>
  <dc:creator>ugh</dc:creator>
  <dc:description/>
  <cp:keywords/>
  <dc:language>en-US</dc:language>
  <cp:lastModifiedBy>Žufanová Hana</cp:lastModifiedBy>
  <cp:lastPrinted>2020-02-12T10:28:00Z</cp:lastPrinted>
  <dcterms:modified xsi:type="dcterms:W3CDTF">2021-03-01T06:44:00Z</dcterms:modified>
  <cp:revision>2</cp:revision>
  <dc:subject/>
  <dc:title/>
</cp:coreProperties>
</file>